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615313340"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532913367"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258199781"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63713432"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211752399"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403162003"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885817732"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54840792"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